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nullatenus est confirmatum sicut nec collegia monachorum et aliorum clericorum et ideo hereticari potest nec est certum quod nunquam contra fidem errabit sicut nec est certum quod erravit contra fidem isti assertores hanc assertionem multis rationibus fulcire nituntur quarum prima est nulli particulari collegio per summum pontificem voluntarie et ad plenum instituto debet attribui quod contra fidem errare non poss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 a summo pontifice instituto debent intelligi quia christus promissionem suam in ordinatione summi pontificis nequaquam instituit collegium autem cardinalium particulare est a summo pontifice voluntarie et ad plenum institu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igitur temerarium est est dicere quod collegium cardinalium nunquam contra fide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pontifex destruere vel cassare non est illa ecclesia que errare non potest quia illa ecclesia que non potest errare non potest esse nulla 24 q 1 pudenda et per consequens nec a summo pontifice destrui vel cassari summus autem pontifex sicut collegium cardinalium instituit posset idem collegium destruere vel cass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test cardinalibus manentibus alios minime subrogare nec in hoc diceretur precepti divini transgressor cum de cardinalibus creandis nullum inveniatur preceptum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ecclesia que contra fidem errare non potest nunquam post tempora apostolorum incepit quia ecclesie que erat temporibus apostolorum promisit christus se cum ea usque ad finem seculi permansurum cum dicit matt ultimo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t recessura etsic quod quod illa ecclesia que errare non potest post tempora apostolorum non incepit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quod est inferius papa non est illa ecclesia que contra fidem errare non potest quia sicut papa potest contra fidem errare ita omne collegium inferius eo potest contra fidem errare collegium autem cardinalium est inferius papa ergo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ferior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w:t>
      </w:r>
      <w:r>
        <w:rPr>
          <w:rFonts w:cs="Times New Roman" w:ascii="Times New Roman" w:hAnsi="Times New Roman"/>
          <w:b/>
          <w:sz w:val="24"/>
        </w:rPr>
        <w:t>fidelium</w:t>
      </w:r>
      <w:r>
        <w:rPr>
          <w:rFonts w:cs="Times New Roman" w:ascii="Times New Roman" w:hAnsi="Times New Roman"/>
          <w:sz w:val="24"/>
        </w:rPr>
        <w:t xml:space="preserve"> non est inferior papa quia comprehendit papam sed tota multitudo fidelium preter papam est inferior papa et de illa conceditur quod potest errare contra fidem quia secundum eos fides posset in solo summo pontifice perma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etiam omne collegium quod potest peccare contra bonos mores potes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sset quilibet eorum esse in peccato mortali cum constet quod non nunquam viri sceleratissimi ad cardinalatus officium assumuntur igitur idem colleg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uit errare contra minora et faciliora potest etiam errare contra maiora et difficiliora minus autem et facilius est eligere summum pontificem quam causas fidei diffinire collegium vero cardinalium potest errare contra electionem summi pontificis manifeste cum erravit quando mulierem in papam elegit posset etiam papam per simoniam eligere sicut aperte insinuat glossa dist 77</w:t>
      </w:r>
      <w:r>
        <w:rPr>
          <w:rFonts w:cs="Times New Roman" w:ascii="Times New Roman" w:hAnsi="Times New Roman"/>
          <w:sz w:val="24"/>
          <w:vertAlign w:val="superscript"/>
        </w:rPr>
        <w:t>a</w:t>
      </w:r>
      <w:r>
        <w:rPr>
          <w:rFonts w:cs="Times New Roman" w:ascii="Times New Roman" w:hAnsi="Times New Roman"/>
          <w:sz w:val="24"/>
        </w:rPr>
        <w:t xml:space="preserve"> vel 99</w:t>
      </w:r>
      <w:r>
        <w:rPr>
          <w:rFonts w:cs="Times New Roman" w:ascii="Times New Roman" w:hAnsi="Times New Roman"/>
          <w:sz w:val="24"/>
          <w:vertAlign w:val="superscript"/>
        </w:rPr>
        <w:t xml:space="preserve">a </w:t>
      </w:r>
      <w:r>
        <w:rPr>
          <w:rFonts w:cs="Times New Roman" w:ascii="Times New Roman" w:hAnsi="Times New Roman"/>
          <w:sz w:val="24"/>
        </w:rPr>
        <w:t>c si quis pecunia ergo collegium cardinalium diffiniendo causas fidei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firmitate fidei collegium apostolorum excedit </w:t>
      </w:r>
      <w:r>
        <w:rPr>
          <w:rFonts w:cs="Times New Roman" w:ascii="Times New Roman" w:hAnsi="Times New Roman"/>
          <w:b/>
          <w:sz w:val="24"/>
        </w:rPr>
        <w:t>hec</w:t>
      </w:r>
      <w:r>
        <w:rPr>
          <w:rFonts w:cs="Times New Roman" w:ascii="Times New Roman" w:hAnsi="Times New Roman"/>
          <w:sz w:val="24"/>
        </w:rPr>
        <w:t xml:space="preserve"> considerantibus vitam et mores eorum est tam nota quod probatione non indiget sed collegium apostolorum potuit errare et erravit tempore enim passionis christi nullus eorum fixus in fide remansit ergo multo fortius collegium cardinal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erit tamen post dictam missionem non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ec instantia impediat argumentum quia collegium apostolorum non solum post missionem spiritus sancti sed etiam ante passionem christi uberiori gratia sanc</w:t>
      </w:r>
      <w:r>
        <w:rPr>
          <w:rFonts w:cs="Times New Roman" w:ascii="Times New Roman" w:hAnsi="Times New Roman"/>
          <w:b/>
          <w:sz w:val="24"/>
        </w:rPr>
        <w:t>titatis</w:t>
      </w:r>
      <w:r>
        <w:rPr>
          <w:rFonts w:cs="Times New Roman" w:ascii="Times New Roman" w:hAnsi="Times New Roman"/>
          <w:sz w:val="24"/>
        </w:rPr>
        <w:t xml:space="preserve"> et veritatis illuminatione maiori </w:t>
      </w:r>
      <w:r>
        <w:rPr>
          <w:rFonts w:cs="Times New Roman" w:ascii="Times New Roman" w:hAnsi="Times New Roman"/>
          <w:b/>
          <w:sz w:val="24"/>
        </w:rPr>
        <w:t>fulgebat</w:t>
      </w:r>
      <w:r>
        <w:rPr>
          <w:rFonts w:cs="Times New Roman" w:ascii="Times New Roman" w:hAnsi="Times New Roman"/>
          <w:sz w:val="24"/>
        </w:rPr>
        <w:t xml:space="preserve"> quam collegium cardinalium ipsos enim ante christi </w:t>
      </w:r>
      <w:r>
        <w:rPr>
          <w:rFonts w:cs="Times New Roman" w:ascii="Times New Roman" w:hAnsi="Times New Roman"/>
          <w:b/>
          <w:sz w:val="24"/>
        </w:rPr>
        <w:t>passionem</w:t>
      </w:r>
      <w:r>
        <w:rPr>
          <w:rFonts w:cs="Times New Roman" w:ascii="Times New Roman" w:hAnsi="Times New Roman"/>
          <w:sz w:val="24"/>
        </w:rPr>
        <w:t xml:space="preserve"> multipliciter commendavit dicens matt 5 vos estis lux mundi vos estis sal terre et ioh 15 iam non dicam vos servos quia servus nescit quid faciat dominus eius vos autem dixi amicos quia omnia quecunque audivi a patre meo nota feci vob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ius commendat luc 22 dicens vos estis qui permansistis mecum in temptationibus meis si igitur apostoli qui comparantur cedris secundum beatum gregorium a fide poterant deviare dicitur aut asseritur temerarie quod cardinales </w:t>
      </w:r>
      <w:r>
        <w:rPr>
          <w:rFonts w:cs="Times New Roman" w:ascii="Times New Roman" w:hAnsi="Times New Roman"/>
          <w:b/>
          <w:sz w:val="24"/>
        </w:rPr>
        <w:t>qui</w:t>
      </w:r>
      <w:r>
        <w:rPr>
          <w:rFonts w:cs="Times New Roman" w:ascii="Times New Roman" w:hAnsi="Times New Roman"/>
          <w:sz w:val="24"/>
        </w:rPr>
        <w:t xml:space="preserve"> omni vento doctrine tanquam erundines agitantur dicuntur non posse a veritatis catholice tramite ob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c inobliquabilem a fide constituit hoc ex auctoritatibus allegatis superius approbatur aperte quod etiam ex verbis Chrysostomi que ponuntur dist 10 c multi colligitur ait enim non locus sanctificat hominem et infra qui bene sederit super cathedram honorem cathedre accipit qui male sederit iniuriam cathedre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habenti et per consequens non confert impossibilitatem errandi contra fidem cum ergo tota multitudo cardinalium ante dignitatem cardinalatus adeptam potuit errare contra fidem ergo eadem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t dignitatem cardinalatus adepta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w:t>
      </w:r>
      <w:r>
        <w:rPr>
          <w:rFonts w:cs="Times New Roman" w:ascii="Times New Roman" w:hAnsi="Times New Roman"/>
          <w:sz w:val="24"/>
          <w:vertAlign w:val="superscript"/>
        </w:rPr>
        <w:t>o</w:t>
      </w:r>
      <w:r>
        <w:rPr>
          <w:rFonts w:cs="Times New Roman" w:ascii="Times New Roman" w:hAnsi="Times New Roman"/>
          <w:sz w:val="24"/>
        </w:rPr>
        <w:t xml:space="preserve"> sic collegium eminentius et superius collegio cardinalium scilicet collegium episcoporum et archiepiscoporum potest errare contra fidem et hic sunt duo probanda primum scilicet quod collegium archiepiscoporum et episcoporum est eminentius collegio cardinalium quod ex hoc ostenditur quia olim cardinales romane ecclesie ad archiepiscopatus electi et assumpti fuerunt secundum quod ex registro innocentii et gestis romanorum pontificum habetur non debet autem aliquis eligi de statu maiori ad minorem sed econtra ergo status episcoporum est maior statu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obandum est quod collegium seu communitas episcoporum et archiepiscoporum potest contra fidem errare quod patet ex hoc quod christus non promisit quod fides catholica esset in episcopis usque ad finem seculi permans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11</w:t>
      </w:r>
      <w:r>
        <w:rPr>
          <w:rFonts w:cs="Times New Roman" w:ascii="Times New Roman" w:hAnsi="Times New Roman"/>
          <w:sz w:val="24"/>
          <w:vertAlign w:val="superscript"/>
        </w:rPr>
        <w:t>o</w:t>
      </w:r>
      <w:r>
        <w:rPr>
          <w:rFonts w:cs="Times New Roman" w:ascii="Times New Roman" w:hAnsi="Times New Roman"/>
          <w:sz w:val="24"/>
        </w:rPr>
        <w:t xml:space="preserve"> sic de una sola ecclesia sola militante dicitur quod non potest errare contra fidem collegium autem cardinalium non est illa ecclesia licetsit pars illius ecclesie sicut </w:t>
      </w:r>
      <w:r>
        <w:rPr>
          <w:rFonts w:cs="Times New Roman" w:ascii="Times New Roman" w:hAnsi="Times New Roman"/>
          <w:b/>
          <w:sz w:val="24"/>
        </w:rPr>
        <w:t>et</w:t>
      </w:r>
      <w:r>
        <w:rPr>
          <w:rFonts w:cs="Times New Roman" w:ascii="Times New Roman" w:hAnsi="Times New Roman"/>
          <w:sz w:val="24"/>
        </w:rPr>
        <w:t xml:space="preserve"> ecclesia parisiensis est pars illius ecclesie ergo congregatio cardinalium potest errare contra fidem hec ratio confirm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et per rationem necessariam vel per auctoritatem apertam ostendi collegium autem cardinalium est pars ecclesie que errare non potest contra fidem ergo non posse errare contra fidem non debet attribui collegio cardinalium cum hoc per rationem nec per auctoritatem apertam possit ost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silio pro questionibus fidei terminandis aliorum consilio orthodoxorum indiget aliter enim pro opinionibus huius superfluum esset generalia consilia celebrare ergo collegium cardina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stam materiam non dicas hic amplius quia de ea postea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intelligitur aliquando diocesis sua aliquando papa cum collegio cardinalium aliquando ecclesia universalis illa autem sedes apostolica que errare non potest contra fidem secundum aliquos est universalis ecclesia secundum quosdam vero est romana dioce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quod nunc habet potestatem eligendi summum pontificem potest pravitate heretica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w:t>
      </w:r>
      <w:r>
        <w:rPr>
          <w:rFonts w:cs="Times New Roman" w:ascii="Times New Roman" w:hAnsi="Times New Roman"/>
          <w:b/>
          <w:sz w:val="24"/>
        </w:rPr>
        <w:t xml:space="preserve">summum pontificem </w:t>
      </w:r>
      <w:r>
        <w:rPr>
          <w:rFonts w:cs="Times New Roman" w:ascii="Times New Roman" w:hAnsi="Times New Roman"/>
          <w:sz w:val="24"/>
        </w:rPr>
        <w:t>et ita in ecclesia dei de eligendo summo pontifice non esset sufficienter pro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 possibile omnes romani hereticarentur potestas eligendi summum pontificem devolveretur ad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thodox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alias tecum de hoc habebo collationem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stinguendo quia aut papa publice et notorie incidit in heresim manifestam explicite iam dampnatam et in illo casu non solum collegium cardinalium si in fide </w:t>
      </w:r>
      <w:r>
        <w:rPr>
          <w:rFonts w:cs="Times New Roman" w:ascii="Times New Roman" w:hAnsi="Times New Roman"/>
          <w:b/>
          <w:sz w:val="24"/>
        </w:rPr>
        <w:t>permanserit</w:t>
      </w:r>
      <w:r>
        <w:rPr>
          <w:rFonts w:cs="Times New Roman" w:ascii="Times New Roman" w:hAnsi="Times New Roman"/>
          <w:sz w:val="24"/>
        </w:rPr>
        <w:t xml:space="preserve"> sed etiam diocesanus loci in quo </w:t>
      </w:r>
      <w:r>
        <w:rPr>
          <w:rFonts w:cs="Times New Roman" w:ascii="Times New Roman" w:hAnsi="Times New Roman"/>
          <w:b/>
          <w:sz w:val="24"/>
        </w:rPr>
        <w:t>moraretur</w:t>
      </w:r>
      <w:r>
        <w:rPr>
          <w:rFonts w:cs="Times New Roman" w:ascii="Times New Roman" w:hAnsi="Times New Roman"/>
          <w:sz w:val="24"/>
        </w:rPr>
        <w:t xml:space="preserve"> papa haberet papam effectum hereticum iudicare et tunc </w:t>
      </w:r>
      <w:r>
        <w:rPr>
          <w:rFonts w:cs="Times New Roman" w:ascii="Times New Roman" w:hAnsi="Times New Roman"/>
          <w:b/>
          <w:sz w:val="24"/>
        </w:rPr>
        <w:t>negatur</w:t>
      </w:r>
      <w:r>
        <w:rPr>
          <w:rFonts w:cs="Times New Roman" w:ascii="Times New Roman" w:hAnsi="Times New Roman"/>
          <w:sz w:val="24"/>
        </w:rPr>
        <w:t xml:space="preserve"> maior illius rationis quia sicut papa effectus hereticus est subiectus iudicio diocesani fidelis qui tamen potest </w:t>
      </w:r>
      <w:r>
        <w:rPr>
          <w:rFonts w:cs="Times New Roman" w:ascii="Times New Roman" w:hAnsi="Times New Roman"/>
          <w:b/>
          <w:sz w:val="24"/>
        </w:rPr>
        <w:t>errare ita</w:t>
      </w:r>
      <w:r>
        <w:rPr>
          <w:rFonts w:cs="Times New Roman" w:ascii="Times New Roman" w:hAnsi="Times New Roman"/>
          <w:sz w:val="24"/>
        </w:rPr>
        <w:t xml:space="preserve"> etiam papa effectus hereticus est subiectus iudicio collegii cardinalium in fide manentium qui tamen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w:t>
      </w:r>
      <w:r>
        <w:rPr>
          <w:rFonts w:cs="Times New Roman" w:ascii="Times New Roman" w:hAnsi="Times New Roman"/>
          <w:b/>
          <w:sz w:val="24"/>
        </w:rPr>
        <w:t>hereticato</w:t>
      </w:r>
      <w:r>
        <w:rPr>
          <w:rFonts w:cs="Times New Roman" w:ascii="Times New Roman" w:hAnsi="Times New Roman"/>
          <w:sz w:val="24"/>
        </w:rPr>
        <w:t xml:space="preserve"> non haberet de papa iudicare aut papa incideret in heresim dampnatam solummodo implicite et tunc non collegium cardinalium sed concilium generale haberet iudicare de ips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si tamen non erraverint sed in fide permanserint orthodoxa possunt de papa effecto heretico iudicare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5</w:t>
      </w:r>
      <w:r>
        <w:rPr>
          <w:rFonts w:cs="Times New Roman" w:ascii="Times New Roman" w:hAnsi="Times New Roman"/>
          <w:sz w:val="24"/>
          <w:vertAlign w:val="superscript"/>
        </w:rPr>
        <w:t>am</w:t>
      </w:r>
      <w:r>
        <w:rPr>
          <w:rFonts w:cs="Times New Roman" w:ascii="Times New Roman" w:hAnsi="Times New Roman"/>
          <w:sz w:val="24"/>
        </w:rPr>
        <w:t xml:space="preserve"> rationem respondetur quod </w:t>
      </w:r>
      <w:r>
        <w:rPr>
          <w:rFonts w:cs="Times New Roman" w:ascii="Times New Roman" w:hAnsi="Times New Roman"/>
          <w:b/>
          <w:sz w:val="24"/>
        </w:rPr>
        <w:t>hereticato</w:t>
      </w:r>
      <w:r>
        <w:rPr>
          <w:rFonts w:cs="Times New Roman" w:ascii="Times New Roman" w:hAnsi="Times New Roman"/>
          <w:sz w:val="24"/>
        </w:rPr>
        <w:t xml:space="preserve"> collegio cardinalium non propter hoc hereticaretur tota multitudo christianorum quod autem dicitur capite </w:t>
      </w:r>
      <w:r>
        <w:rPr>
          <w:rFonts w:cs="Times New Roman" w:ascii="Times New Roman" w:hAnsi="Times New Roman"/>
          <w:b/>
          <w:sz w:val="24"/>
        </w:rPr>
        <w:t>languescente</w:t>
      </w:r>
      <w:r>
        <w:rPr>
          <w:rFonts w:cs="Times New Roman" w:ascii="Times New Roman" w:hAnsi="Times New Roman"/>
          <w:sz w:val="24"/>
        </w:rPr>
        <w:t xml:space="preserve"> et cetera hoc de multis membris continet veritatem tamen non semper de omnibus membris verificatur tempore enim anastasii capud scilicet anastasius 3 </w:t>
      </w:r>
      <w:r>
        <w:rPr>
          <w:rFonts w:cs="Times New Roman" w:ascii="Times New Roman" w:hAnsi="Times New Roman"/>
          <w:b/>
          <w:sz w:val="24"/>
        </w:rPr>
        <w:t>qui</w:t>
      </w:r>
      <w:r>
        <w:rPr>
          <w:rFonts w:cs="Times New Roman" w:ascii="Times New Roman" w:hAnsi="Times New Roman"/>
          <w:sz w:val="24"/>
        </w:rPr>
        <w:t xml:space="preserve"> fuerat papa languebat heretica pravitate et tamen multa membra sana et integra permane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uno modo concedendo quod nullum est collegium speciale prelatorum nec religiosorum neque laicorum neque clericorum neque virorum neque mulierum quod non possit errare contra fidem collegium tamen </w:t>
      </w:r>
      <w:r>
        <w:rPr>
          <w:rFonts w:cs="Times New Roman" w:ascii="Times New Roman" w:hAnsi="Times New Roman"/>
          <w:b/>
          <w:sz w:val="24"/>
        </w:rPr>
        <w:t>universale</w:t>
      </w:r>
      <w:r>
        <w:rPr>
          <w:rFonts w:cs="Times New Roman" w:ascii="Times New Roman" w:hAnsi="Times New Roman"/>
          <w:sz w:val="24"/>
        </w:rPr>
        <w:t xml:space="preserve"> christianorum quod de facto comprehendit viros et mulieres deus nunquam </w:t>
      </w:r>
      <w:r>
        <w:rPr>
          <w:rFonts w:cs="Times New Roman" w:ascii="Times New Roman" w:hAnsi="Times New Roman"/>
          <w:b/>
          <w:sz w:val="24"/>
        </w:rPr>
        <w:t>permittet</w:t>
      </w:r>
      <w:r>
        <w:rPr>
          <w:rFonts w:cs="Times New Roman" w:ascii="Times New Roman" w:hAnsi="Times New Roman"/>
          <w:sz w:val="24"/>
        </w:rPr>
        <w:t xml:space="preserve"> contra fidem errare aliter enim quod collegium romane diocesis non potest errare contra fidem nec valet consequentia collegium cardinalium potest errare contra fidem ergo quodlibet ad collegium particulare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toti que non est attribuenda parti et ideo licet secundum istos tota romana diocesis non </w:t>
      </w:r>
      <w:r>
        <w:rPr>
          <w:rFonts w:cs="Times New Roman" w:ascii="Times New Roman" w:hAnsi="Times New Roman"/>
          <w:b/>
          <w:sz w:val="24"/>
        </w:rPr>
        <w:t>possit</w:t>
      </w:r>
      <w:r>
        <w:rPr>
          <w:rFonts w:cs="Times New Roman" w:ascii="Times New Roman" w:hAnsi="Times New Roman"/>
          <w:sz w:val="24"/>
        </w:rPr>
        <w:t xml:space="preserve"> errare contra fidem tamen collegium cardinalium quod est pars dicte diocesis poter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aliam rationem respondetur quod si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est pars dicte dioces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fidem erraret invenirentur alii christiani qui eis auderent resistere quia timor mortis eos nequaquam retraheret a confessione et defensione catholice veritatis sicut temporibus imperatorum qui errant domini mundi et multo maioris potentie temporalis quam sunt cardinales multi sancti martyres confitebantur fidem catholicam et pro viribus defende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 pro defensione temporalium contra totum collegium cardinalium opponunt non est incredibile reputandum quin aliqui se exponerent pro defensione fidei si collegium cardinalium fidem catholicam im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test errare contra fidem nec est certum neque per scripturam divinam neque per doctrinam universalis ecclesie neque per doctrinam sanctorum quod omnes episcopi tempore antichristi vel in alio tempore a fide catholica minime oberrabant immo existimant aliqui quamvis ad hoc fundamentum solidum haberi non possit quod sicut pontifices et pharisei crucifixerunt christum ita episcopi et religiosi et clerici erunt principales sectatores antichristi nec aliquis clericus vel religiosus sibi oppon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5a.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iam esto quod non sit certum an aliqui clerici antichristi resistent ideo transi et indica quomodo dicitur ad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r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am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nonam dicitur quod collegium cardinalium posset accusari de heresi et cum dicitur inferiores superiores accusare non possunt hec negatur in multis casibus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dicitur quod simplices non salvarentur in fide cardinalium si hereticarentur sed salvarentur in fide apostolorum vel aliorum sanctorum qui credebant explicite illud quod simplices credunt implicite unde illud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multa explicite que spectant ad fidem credentes tamen illam esse veram fidem quam predicaverunt apostoli et pro qua sancti martyres sunt occisi salvarentur in fide maiorum scilicet apostolorum et aliorum sanctorum qui credebant explicite quod credunt isti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2</w:t>
      </w:r>
      <w:r>
        <w:rPr>
          <w:rFonts w:cs="Times New Roman" w:ascii="Times New Roman" w:hAnsi="Times New Roman"/>
          <w:sz w:val="24"/>
          <w:vertAlign w:val="superscript"/>
        </w:rPr>
        <w:t>am</w:t>
      </w:r>
      <w:r>
        <w:rPr>
          <w:rFonts w:cs="Times New Roman" w:ascii="Times New Roman" w:hAnsi="Times New Roman"/>
          <w:sz w:val="24"/>
        </w:rPr>
        <w:t xml:space="preserve"> assertionem respondeant ad rationes pro prima assertione nunc affecto scire quomodo primi assertores nituntur solvere rationes inductas pro assertione 2</w:t>
      </w:r>
      <w:r>
        <w:rPr>
          <w:rFonts w:cs="Times New Roman" w:ascii="Times New Roman" w:hAnsi="Times New Roman"/>
          <w:sz w:val="24"/>
          <w:vertAlign w:val="superscript"/>
        </w:rPr>
        <w: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sanctos patres immediate dedit papatum romane ecclesie et tamen de hoc nulla mentio in scriptura divina habetur ita christus promisit quod romana ecclesia esset usque ad finem seculi duratura et cum dicitur quod romana ecclesia et collegium cardinalium est constitutum a summo pontifice voluntarie et cetera respondetur quod quamvis ita sit tamen succedit priori collegio quod errare non potuit et ideo nec ips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5 q prima que ad penitent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autem dicitur quod collegium cardinalium succedit illi ecclesie que temporibus apostolorum errare non potuit et ideo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w:t>
      </w:r>
      <w:r>
        <w:rPr>
          <w:rFonts w:cs="Times New Roman" w:ascii="Times New Roman" w:hAnsi="Times New Roman"/>
          <w:b/>
          <w:sz w:val="24"/>
        </w:rPr>
        <w:t>conceditur quod</w:t>
      </w:r>
      <w:r>
        <w:rPr>
          <w:rFonts w:cs="Times New Roman" w:ascii="Times New Roman" w:hAnsi="Times New Roman"/>
          <w:sz w:val="24"/>
        </w:rPr>
        <w:t xml:space="preserve"> aliqua inferior ecclesia papa non potest errare contra fidem sicut romana ecclesia cui presidet papa est inferior papa et tamen non potest errare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oncedit collegium cardinalium de pertinentibus ad fidem adversatur eidem potest salvari quamvis salvari possit licet non fuerit cardin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dicitur quod totum collegium cardinalium etiam si non essent nisi duo non posset errare contra bonos mores quia preservare a d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septimam dicitur quod sicut ecclesia quandoque preservatur circa maiora congregatio enim fidelium preservatur a deo ne fidei catholice iacturam </w:t>
      </w:r>
      <w:r>
        <w:rPr>
          <w:rFonts w:cs="Times New Roman" w:ascii="Times New Roman" w:hAnsi="Times New Roman"/>
          <w:b/>
          <w:sz w:val="24"/>
        </w:rPr>
        <w:t>sustineat</w:t>
      </w:r>
      <w:r>
        <w:rPr>
          <w:rFonts w:cs="Times New Roman" w:ascii="Times New Roman" w:hAnsi="Times New Roman"/>
          <w:sz w:val="24"/>
        </w:rPr>
        <w:t xml:space="preserve"> quam tamen deus patitur multis pressuris et angustiis corporalibus tribulari ita collegium cardinalium preservatur </w:t>
      </w:r>
      <w:r>
        <w:rPr>
          <w:rFonts w:cs="Times New Roman" w:ascii="Times New Roman" w:hAnsi="Times New Roman"/>
          <w:b/>
          <w:sz w:val="24"/>
        </w:rPr>
        <w:t>ne erret in fide quod est maius et non preservatur</w:t>
      </w:r>
      <w:r>
        <w:rPr>
          <w:rFonts w:cs="Times New Roman" w:ascii="Times New Roman" w:hAnsi="Times New Roman"/>
          <w:sz w:val="24"/>
        </w:rPr>
        <w:t xml:space="preserve"> ne erret in electione summi pontificis quod est minus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w:t>
      </w:r>
      <w:r>
        <w:rPr>
          <w:rFonts w:cs="Times New Roman" w:ascii="Times New Roman" w:hAnsi="Times New Roman"/>
          <w:sz w:val="24"/>
          <w:vertAlign w:val="superscript"/>
        </w:rPr>
        <w:t>am</w:t>
      </w:r>
      <w:r>
        <w:rPr>
          <w:rFonts w:cs="Times New Roman" w:ascii="Times New Roman" w:hAnsi="Times New Roman"/>
          <w:sz w:val="24"/>
        </w:rPr>
        <w:t xml:space="preserve"> dicitur quod nec ex sanctitate nec ex fidei firmitate cardinalium maiori quam habuerint apostoli est quod collegium cardinalium errare non potest sed ex permissione christi unde illud argumentum si valeret concluderet quod omni tempore po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a.pd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os potuit tota congregatio fidelium errare contra fidem quia in congregatione fidelium post tempora apostolorum nec maior sanctitas nec maior fidei firmitas quam in apostolis fuit inv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nonam dicitur quod dignitas ecclesiastica nec sanctificat nec inobliquabilem in fide </w:t>
      </w:r>
      <w:r>
        <w:rPr>
          <w:rFonts w:cs="Times New Roman" w:ascii="Times New Roman" w:hAnsi="Times New Roman"/>
          <w:b/>
          <w:sz w:val="24"/>
        </w:rPr>
        <w:t>constituit</w:t>
      </w:r>
      <w:r>
        <w:rPr>
          <w:rFonts w:cs="Times New Roman" w:ascii="Times New Roman" w:hAnsi="Times New Roman"/>
          <w:sz w:val="24"/>
        </w:rPr>
        <w:t xml:space="preserve"> aliquam personam tamen christus preservat ab errore contra fidem aliquod collegium habens aliquam specialem dignitatem quemadmodum religio christiana nec sanctificat nec inobliquabilem reddat aliquam personam christus tamen preservat ad collegium suscipientium religionem christianam ne erre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decimam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ipsorum episcoporum non esse confirmatum et collegium cardinalium esse confirmatum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a ecclesia particularis que non possit errare contra fidem sicut conced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urga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gregatio fidelium errare non potest et tamen simul cum hoc conceditur quod concilium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ctentificetur per consensum plurium determinatio eoru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septimam octavam et nonam sufficienter responsum est sed ad alias rationes solutiones earum et responsiones nequaquam intelligo quarum tamen discussionem maiorem usque ad aliud tempus volo differri nunc autem occasione predictorum scire desidero quid sentiunt scolastici de collegio cardinalium una cum papa scilicet an papa et omnes cardinales simul possint heretica pravitate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diverse opiniones quidam enim dicunt quod papa non potest errare contra fidem licet totum collegium cardinalium excluso papa possit errare contra fidem et tales consequenter dicunt quod illud collegium quod comprehendit papam et cardinales errare non potest contra fidem alii dicunt quod solum collegium cardinalium omnium absque papa contra fidem errare non potest licet papa contra fidem errare possit et isti etiam consequenter loquendo dicunt quod collegium includens papam et cardinales errare non potest contra fidem alii dicunt quod licet papa errare possit contra fidem  collegium tamen includens papam et omnes cardinales non potest errare contra fidem rationes precipue sunt hee prima ecclesia romana non potest contra fidem errare ecclesia autem romana est papa una cum collegio cardinalium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cundo sedes apostolica errare non potest contra fidem sedes autem apostolica papam et collegium cardinalium tantummodo comprehendit igitur et cetera alii asserunt manifeste quod papa una cum collegio cardinalium potest errare contra fidem quorum rationes fundamentales tacte sunt prius tum quia si papa una cum cardinalibus non posset errare contra fidem frustra ad questiones fidei terminandas generalia concilia congregarentur tum quia de una sola ecclesia habetur in scriptura divina quod errare non potest tum quia extra papam et cardinales est salus tum quia omnes possent simul malis moribus irretiri ergo omnes etiam simul possun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a.pd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cerno interrogatio mea </w:t>
      </w:r>
      <w:r>
        <w:rPr>
          <w:rFonts w:cs="Times New Roman" w:ascii="Times New Roman" w:hAnsi="Times New Roman"/>
          <w:b/>
          <w:sz w:val="24"/>
        </w:rPr>
        <w:t>preposita</w:t>
      </w:r>
      <w:r>
        <w:rPr>
          <w:rFonts w:cs="Times New Roman" w:ascii="Times New Roman" w:hAnsi="Times New Roman"/>
          <w:sz w:val="24"/>
        </w:rPr>
        <w:t xml:space="preserve"> dependet ex alia an scilicet romana ecclesia seu sedes apostolica valeat heretica infici pravitate ideo de illa </w:t>
      </w:r>
      <w:r>
        <w:rPr>
          <w:rFonts w:cs="Times New Roman" w:ascii="Times New Roman" w:hAnsi="Times New Roman"/>
          <w:b/>
          <w:sz w:val="24"/>
        </w:rPr>
        <w:t>disserere</w:t>
      </w:r>
      <w:r>
        <w:rPr>
          <w:rFonts w:cs="Times New Roman" w:ascii="Times New Roman" w:hAnsi="Times New Roman"/>
          <w:sz w:val="24"/>
        </w:rPr>
        <w:t xml:space="preserve"> non postpon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llam tuam interrogatione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romana ecclesia contra fidem errare non potest intelligentes per romanam ecclesiam clerum romanum qui papam et cardinales et alios cleros comprehen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i&gt;</w:t>
      </w:r>
      <w:r>
        <w:rPr>
          <w:rFonts w:cs="Times New Roman" w:ascii="Times New Roman" w:hAnsi="Times New Roman"/>
          <w:sz w:val="24"/>
        </w:rPr>
        <w:t xml:space="preserve"> alii dicunt quod ecclesia romana que comprehendit omnes clericos in quibuscunque temporibus mundi constitutos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contra fidem errab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autem dicunt quod multitudo clericorum potest bene errare semper tamen aliqui clerici in fide maneb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quandoque collegium cardinalium aliquotiens papa cum cardinalibus quandoque totus clerus romanus interdum tota romana diocesis nonnunquam vero tota congregatio fidelium nomine romane ecclesie nominatur et de ecclesia romana illo ultimo modo dicta dicunt quod non potest errare de papa autem et cardinalibus et de tota romana diocesi que est distincta ab aliis diocesibus in provinciis aliis constitutis concedunt quod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c per scripturam neque per doctrinam universalis ecclesie quod civitas romana cum tota regione que spectat ad totum episcopatum romanum cum venerit antichristus quod sibi non adherebit nec etiam ante tempora antichristi tota discedet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romanam ecclesiam aliquando totam congregationem fidelium importare unde si hoc possunt trahere ex scripturis autenticis aperire dig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tota congregatio fidelium valeat importari ex scripturis nituntur ostendere primo sic omnis ecclesia romanorum potest romana ecclesia appellari sed omnes fideles possunt appellari romani unde et beatus paulus extra totam italiam natus antequam romam venisset se esse romanum civem asserunt act 6 igitur tota congregatio fidelium potest ecclesia roman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sic arguunt illa ecclesia que non habet maculam neque rugam neque aliquid huiusmodi potest romana ecclesia appellari teste pelagio papa qui ut habetur dist 21 c quamvis loquens de romana ecclesia ait est igitur prima apostoli petri sedes romana ecclesia non habens maculam neque rugam neque aliquid huiusmodi potest romana ecclesia appellari ubi dicit glossa argumentum quod ubique sunt boni est romana ecclesia ex quibus verbis datur intelligi quod tota congregatio bonorum ubicunque sunt </w:t>
      </w:r>
      <w:r>
        <w:rPr>
          <w:rFonts w:cs="Times New Roman" w:ascii="Times New Roman" w:hAnsi="Times New Roman"/>
          <w:i/>
          <w:sz w:val="24"/>
        </w:rPr>
        <w:t>potest romana ecclesia appellari et per consequens tota congregatio fidelium</w:t>
      </w:r>
      <w:r>
        <w:rPr>
          <w:rFonts w:cs="Times New Roman" w:ascii="Times New Roman" w:hAnsi="Times New Roman"/>
          <w:sz w:val="24"/>
        </w:rPr>
        <w:t xml:space="preserve"> potest romana ecclesia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pro illa sententia qua asseritur quod romana ecclesia que distinguitur a congregatione fidelium sicut pars a suo toto contra fidem erra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a.pd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it postea pro assertione contraria allega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arguitur primo sic illa ecclesia que voce evangelica domini et salvatoris nostri ceteris ecclesiis est prelata contra fidem errare non potest quia ut ut habetur act 5 opus dei dissolui non potest ab hominibus si autem illa ecclesia que voce divina ceteris ecclesiis est prelata contra fidem erraret desineret esse capud aliarum ecclesiarum et ita opus dei dissolv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ecclesiis ceteris est prelata teste pelagio qui ut habetur dist 21 c quamvis ait quamvis universe per orbem catholice ecclesie institute unus thalamus christi sit </w:t>
      </w:r>
      <w:r>
        <w:rPr>
          <w:rFonts w:cs="Times New Roman" w:ascii="Times New Roman" w:hAnsi="Times New Roman"/>
          <w:b/>
          <w:sz w:val="24"/>
        </w:rPr>
        <w:t>tamen</w:t>
      </w:r>
      <w:r>
        <w:rPr>
          <w:rFonts w:cs="Times New Roman" w:ascii="Times New Roman" w:hAnsi="Times New Roman"/>
          <w:sz w:val="24"/>
        </w:rPr>
        <w:t xml:space="preserve"> sancta romana ecclesia catholica et apostolica nullis symoniacis synodicis institutis ceteris ecclesiis prelata sed evangelica voce domini et salvatoris nostri papatum obtinuit ergo hec ecclesia romana errare non pot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ecundo sic illa ecclesia contra fidem errare non potest que privilegium super alias ecclesias non potest amittere sed eo ipso quod quecunque ecclesia hereticaretur omne privilegium super quoscunque orthodoxos amitteret cum omnes heretici quibuscunque catholicis sint minores 24 q 1 c si autem ecclesia autem romana super alias ecclesias privilegium non potest amittere sed esset hereticus reputandus qui privilegium auferre sibi conaretur cum ergo nullus sit inter hereticos numerandus pro illa assertione que potest veritatem habere sequitur quod romanan ecclesia non potest privilegium super alias ecclesias a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item confirmatum quia qui privilegium romane ecclesie auferre conatur in hereticam labitur pravitatem et hoc teste nicolao papa qui ut habetur 22 q 1 loquens de romana ecclesia que est distincta contra alias ecclesias ait non dubium est quia quisquis cuiuslibet ecclesie ius suum detrahit iniustitia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traditum auferre conatur hic proculdubio in heresim labitur et cum ille vocetur iniustus hic est dicendus hereticus ex quibus verbis habetur quod si aliquis conatur auferre privilegium romane ecclesie hereticus est censendus et per consequens tale privilegium a romana ecclesia auferri non potest et per consequens ipsa hereticari non potest quia eo ipso quod ipsa hereticaretur privilegium omne auf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tertio sic illa ecclesia contra fidem errare non potest sine qua nulla ecclesia catholica valet regi quia deus ecclesiam universalem catholicam non rectam nunquam usque in finem seculi derelinquet ergo nec usque in fine seculi derelinquet illam ecclesiam sine qua nulla ecclesia regitur sed sine ecclesia romana nulla ecclesia catholica valet rite disponi teste anacleto papa qui ut habetur dist 22 c sacrosancta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ordo ut prefatum est a domino et non ab alio constituta etsicut cardine hostium regitur sic huius sancte apostolice sedis auctoritate omnes ecclesie domino disponente reguntur ergo hec sedes apostolica que est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quarto sic illa ecclesia contra fidem errare non potest a qua quicunque dissentit non est inter episcopos computandus catholicos quia propter dissensionem ab hereticis nemo est a catholicorum numero excludendus sed quicunque ab ecclesia romana dissentit non est de catholicis episcopis reputandus teste beato ambrosio qui ut habetur 22 vel 24 q 1 c advocavit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fore fidei gratiam percunctatusque est ex eo utrum nam de catholicis episcopis esset hoc est si cum romana ecclesia communicaret ex quibus verbis datur intelligi quod nemo potest esse de catholicis episcopis nisi cum ecclesia roman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quinto sic illa ecclesia contra fidem errare non potest extra quam nemo salvatur sed extra romanam ecclesiam nemo potest salvari teste beato Ieronimo qui ut habetur 24 q 1 quoniam vetus loquens de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a.pd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ait ego nullum premium nisi christum sequens beatitudini tue id est cathedre petri communione cum christi consortio et super illam petram fundatam ecclesiam scio quicunque extra hanc domum agnum comederit prophanus est si quis in archa noe peribit regnan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dispergit ex quibus verbis datur intelligi quod quicunque non fuerit per conformitatem et unitatem fidei intra romanam ecclesiam de qua loquitur Ieronimus salvari nequit ergo romana ecclesia de qua loquitur Ieronimus errare non potest quia si contra fidem erraret qui esset intra eam minime salv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sexto sic illa ecclesia non potest contra fidem errare a qua omnis christianus discedens est inter scismaticos computandus seu computatur quia extra ecclesiam reputatur teste Cypriano qui ut legitur dist 93 vel 92 c qui cathedram ait qui cathedram petri super quam fundata est ecclesia deserit in ecclesia se esse non confidat et innocentius tertius ut recitatur extra de maioritate et obedientia omnes ab ovili christi asserit alie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etri successores et magistros non innotescunt et pastores ergo romana ecclesi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eptimo sic corpus sine membris non potest consistere ecclesia autem fidelium est corpus misticum ergo ecclesia sine membris esse non potest membrum autem principale noscitur esse capud ecclesia vero romana est capud totius ecclesie dei igitur ecclesia dei sine romana ecclesia esse non potest illa autem ecclesia sine qua ecclesia dei esse non potest non potest errare contra fidem ergo ecclesia romana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octavo sic illa ecclesia non potest contra fidem errare quam nulla malitia valet extinguere sed romanam ecclesiam nulla malitia valet extinguere teste pelagio papa qui ut habetur 24 q 1 c pudenda ait cum ecclesia una sit nullam aliam esse constat nisi illam que in apostolica radice est fundata et infra recitans verba augustini subiungit si nullo modo recte potest dici ecclesia in qua scisma est restat ut quoniam ecclesia esse non potest ea sit que in apostolice sedis per successores episcoporum radice constituta nullo modo hominum mali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non excludi possit sed per ipsos ratione iudicetur tollerando nullo modo valeat extinguere ex quibus verbis datur intelligi quod ecclesiam in radice sedis apostolice constitutam per successionem episcoporum que est romana ecclesia nulla malitia hominum valet extinguere ergo romana ecclesia contra fidem errare non potest conclusionem predictam quod romana ecclesia errare non potest auctoritatibus fulcire nituntur ait enim ieronimus 24 q 1 c erronea hec sancta et apostolica mater ecclesiarum omnium christi ecclesia que per dei omnipotentis gratiam a tramite apostolice traditionis nunquam errass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nter hereticis novitatibus dampnata succubuit sed ut in exordio normam fidei suscepit ab auctoritatibus apostolorum christi principibus fide tenus manet et ibidem ieronimus ut habetur 24 q 1 c hec est fides ait sancta romana ecclesia que semper immaculata permansit domino providente et beato petro opem ferente in futuro seculo permanebit sine ulla hereticorum insultatione firma et immobilis omni tempore persistit ex hiis videtur quod romana ecclesia nunquam contra fidem erravit nec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constat non modicum indagare a quo romana ecclesia super omnes alias principatum obtinuit quia si habuit primatum a deo non videtur quod possit papatu privari nisi a solo deo et ita usque in finem seculi est habitura primatum et per consequens nunquam contra fidem errabit s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b.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uit primatum ab homine non video quare ipsa non possit errare contra fidem sicut alie particulare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peto ut aliqualiter a principali proposito transgrediendo de heretica recurres disserere quid scolastici sentiant indicando bene enim postea ad propositum principale faciam t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vel primatu ecclesie romane diversi diversas et adversas affirmant sententias quibusdam dicentibus quod nec beatus petrus nec aliquis successor eius nec romana ecclesia super alias ecclesias habuit a deo seu a christo primatum immo dicunt quod nec beatus petrus ex ordinatione christi superior fuit aliis apostolis nec aliquis episcopus ex ordinatione est superior alio unde 5 assertiones circa hanc materiam probare nituntur prima est quod beatus petrus ex ordinatione christi non habuit super alios apostolo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a est quod beatus petrus non fuit romanus episcopus tertia est quod beatus petrus ex ordinatione apostolorum super alios principatum obtinuit quarta est quod ex ordinatione christi nullus sacerdos super alios habet aliquam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nta est quod romana ecclesia ab ipso constantino imperatore super alias ecclesias primatum acce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aliquis literatus eas tenere presumit verumptamen ad exercitanda ingenia eorum mociua audire desidero quia ex ipsis forsitan veritas clarius eluces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alios nullum habuit principatum qui equalem potestatem seu principatum potestati petri seu primatum receperunt a christo quia par super parem nullum noscitur habere principatum apostoli autem potestatem equalem potestati beati petri receperunt a christo hanc auctoritatibus scripture divine et sanctorum moliuntur osten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conantur auctoritate christi dicentis apostolis cunctis matth 18 amen dico vobis quecunque alligaveritis super terram erunt ligata et in celis ex quibus verbis dicunt manifeste patere quod potestas ligandi et solvendi equalis potestati beati petri fuit data apostolis a christo beatus autem petrus non aliam potestatem in qua dicatur alios excellere recepit a christo nisi potestatem ligandi et solvendi ergo beatus petrus et omnes alii apostoli equalem potestatem habuerunt a christo et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iohannes evangelista recitans verba salvatoris videtur asserere iohan 2 dicens dixit igitur iterum pax vobis sicut misit me pater et ego mitto vos hoc cum dixisset insufflavit et dixit eis accipite spiritum sanctum quorum remiseritis peccata remittuntur eis et quorum retinueritis retenta sunt ex quibus verbis datur intelligi quod christus claves </w:t>
      </w:r>
      <w:r>
        <w:rPr>
          <w:rFonts w:cs="Times New Roman" w:ascii="Times New Roman" w:hAnsi="Times New Roman"/>
          <w:b/>
          <w:sz w:val="24"/>
        </w:rPr>
        <w:t>regni celorum quas commisit</w:t>
      </w:r>
      <w:r>
        <w:rPr>
          <w:rFonts w:cs="Times New Roman" w:ascii="Times New Roman" w:hAnsi="Times New Roman"/>
          <w:sz w:val="24"/>
        </w:rPr>
        <w:t xml:space="preserve"> beato petro tunc dedit omnibus apostolis et ita in persona beati petri cum dixi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tradite beato petro eius potestatem designent sequitur quod alii apostoli equalem potestatem cum beato petro receperint a christo et ita petrus potestatem seu primatum aut principatum super alios apostolos a christo non hab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est superfluum vanum et inutile</w:t>
      </w:r>
      <w:r>
        <w:rPr>
          <w:rFonts w:cs="Times New Roman" w:ascii="Times New Roman" w:hAnsi="Times New Roman"/>
          <w:b/>
          <w:sz w:val="24"/>
        </w:rPr>
        <w:t xml:space="preserve"> </w:t>
      </w:r>
      <w:r>
        <w:rPr>
          <w:rFonts w:cs="Times New Roman" w:ascii="Times New Roman" w:hAnsi="Times New Roman"/>
          <w:sz w:val="24"/>
        </w:rPr>
        <w:t xml:space="preserve">poterit reperiri christus autem non dedit beato petro aliam potestatem super alios apostolos quam in eos debuit exercere immo talem potestatem beato petro et omnibus aliis apostolis interdixit dicens mat 26 scitis quod principes gentium dominantur eorum et qui maiores sunt potestatem in eos exercent non erit ita inter v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b.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mat 10 ita lo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ia hii qui videntur principari gentibus dominantur eis et principes eorum potestatem habent ipsorum non ita est autem in vobis et luc 22 c recitans verba Christi dicit reges gentium dominantur eorum et qui potestatem habent super eos benefici vocantur vos autem non sic ex quibus verbis datur intelligi quod nullus apostolus debu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testatem in alios exercere ergo nec beatus petrus habuit a christo potestatem super alios apostolos seu primatum vel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super alios potestatem temporalem sed spiritualem quare per auctoritates premissas probari non potest nisi quod beatus petrus non habuit potestatem temporalem super alios apostolos qualem reges et principes gentium noscun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nituntur excludere ostendentes quod christus cuilibet apostolo super alios apostolos potestatem temporalem et spiritualem interdixit nam teste hilario ut habetur extra de verborum sig intelligentia dictorum ex causis est assumenda dicendi verba ergo christi premissa ex causa dicendi debent intelligi christus autem dixit verba predicta occasione accepta ex contentione apostolorum quis eorum videretur esse maior enim ita legitur luc 2 facta est contentio inter eos quis eorum videretur esse mai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ipsos autem non fuit contentio de maioritate temporali sed spirituali ergo christus potestatem interdicens eisdem sub potestate non solum temporalem sed etiam sed etiam spiritualem comprehendit ergo beatus petrus potestatem super alios apostolos nec temporalem nec spiritualem accep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matus spiritualis fuit data beato petro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a christo tunc data fuit sibi per illa verba ioh ult pasce oves meas sed per illa verba nulla fuit data potestas spiritualis vel primatus super alios apostolos ergo primatum super alios apostolos non accepit a christo maior illius rationis conceditur ab aliis minor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seu correctione regulari sed quilibet istorum modorum pascendi oves christi communis fuit omnibus apostolis universi enim apostoli omnes christi doctrina pascere debuerunt ipsa veritate testante que omnibus apostolis precepit mat ult dicens euntes ergo docete omnes gentes baptizantes eos in nomine patris et filii et spiritus sancti docentes eos servare omnia quecunque mandavi vobis omnes debuerunt pascere vita exemplari ipsis christo dicente mat 5 vos estis lux mundi et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vestrum qui in celis est de modo pascendi correctione et disciplina habetur iohan 20 ubi dixit christus omnibus apostolis quorum remiseritis peccata remittuntur eis et quorum retinueritis retenta sunt ubi videtur christus omnibus apostolis potestatem corrigendi alios commisisse et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etiam eciam in foro ecclesie aliis autem apostolis cum christus dicit eis quorum remiseritis peccata et c potestas corrigendi in foro conscientie tantum fuit commis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hoc modo nituntur ubi christus ordinavit modum corrigendi in foro conscientie nichil speciale beato petro commisit sed potestatem corrigendi in foro ecclesie commisit solummodo communitati ecclesie dicens matth 18 si peccaverit in te frater tuus vade et corripe eum inter te et ipsum solum si te audierit lucratus eris fratrem tuum si autem non te audierit adhibe tecum unum vel duos ut in ore duorum vel trium testium stat omne verb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b.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hnicus et publicanus ex quibus verbis datur intelligi quod christus dedit ecclesie potestatem corrigendi in foro ecclesie et non alicui in speci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sepe correctionem iudicialem in fine autem loquitur de correctione iudiciali in foro ecclesie cum dixit quod si non audierit eos dic ecclesie si autem ecclesiam non audierit sit tibi sicut ethnicus et public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rit hoc stare cum christus potestatem corripiendi in foro ecclesie solummodo commisit ecclesie cum tamen apostolus paulus corinthium excommunicaverit et 1 ad timotheum primo asserit se quosdam sathane ded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communitate fidelium unius provincie vel diversarum provinc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st ecclesie quod in potestate sit ecclesie sibi unum capud vel plura eligere quod vel que quando expediens videretur ecclesie posset deponere eo igitur christus optime providit ecclesie quod in potestate posuit ecclesie sibi unum capud vel plura el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nim nunquam rectorem habere perpetuum ita aliquando expedit non habere rectorem perpetuum sed adeptum habere et ideo in quibusdam communitatibus secularibus non improvide ordinatur et rectores annis singulis vel post tres menses vel post certum numerum mensium vel annorum aut dierum suum resignent officium vel penitus deponantur in quibusdam etiam communitatibus non unus solus sed plures preficiuntur regentes ratio autem predictorum assig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regimen patiuntur tunc melius est unum quam plures communitati predicte igitur propter multiplicem varietatem personarum locorum et temporum non potest in huiusmodi certa tradi regul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igitur christus ubi certa regula tradi non potest convenienter nequaquam ecclesie certam regulam tradiderit relinquitur quod christus minime ordinavit semper unum capud ecclesie preficiendum cum hoc sepe possit in perniciem ecclesie redu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magis nota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b.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it enim idem anacletus ut recitatur dist 21 c in novo sic in novo testamento post christum dominum a petro cepit sacerdotalis ordo quia ipsi primo pontificatus in ecclesia christi datus est dicente domino ad eum tu es petrus et super hanc petram edificabo ecclesiam meam et porte inferi non prevalebunt adversus eam e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igitur solvendi ligandique potestatem primus accepit a domino primumque ad fidem populum virtute sue predicationis adduxit ceteri vero apostoli cum eodem consortio pari honorem et potestatem acceperunt ex quibus verbis colligunt isti quod beatus petrus nullam super alios apostolos ex ordinatione christi habuit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amen quia asserit anacletus ipsos pares in potestate fuisse tum quia asserit pontificatum datum beato petro in potestate ligandi et solvendi consistere omnes autem apostoli in hac potestate pares fuerunt ergo quantum ad pontificatum erant p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omnis episcopus est par apostolico quantum ad ordinationem et rationem consecrationis petrus tamen maior fuit aliis in am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cum textus confirmet omnes apostolos cum beato petro pares in potestate fuisse administratio autem est potestas quedam vel actus potestatis ergo petrus in administratione alios apostolos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ait loquitur dominus ad petrum ego tibi dico quod tu es petrus et super hanc petram edificabo ecclesiam meam super unum edificat ecclesiam et quamvis apostolis omnibus post resurrectionem suam parem potestatem tribuat et dicat sicut misit me pater et ego mitto vos accipite spiritum sanctum tamen ut unitatem manifestaret unitatis eiusdem originem ab uno incipientem sua auctoritate disposuit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it pari consortio predicatus et honoris et potestatis ex quibus verbis datur intelligi quod licet petrus primus habuerit potestatem a christo postea tamen apostoli parem potestatem acceperunt et ita petrus ex tunc ex ordinatione christi in potestate et per consequens nec in amministratione nullatenus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7 q 7 c paulus ait enim paulus peccatum reprehendit quod non auderet nisi se non imparem sci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m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putant falsam et frivolam falsa enim est ut dicunt quia licet paulus scivisset se esse in caritate et multa merita habuisse non tamen scivit se esse parem beato petro in meritis immo probabile est quod tanquam vere humilis beatum petrum reputavit se precellere sanctitate nec aliquo modo nisi per revelationem potuit scire se non imparem meritis beato petro non autem legitur quod deus revelaverit beato paulo quod meritis fuerit par beato petro</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t etiam frivola quia ad hoc quod aliquis reprehendat alium non requiritur paritas meritorum tunc enim nunquam [q] unus [/q] bonus posset reprehendere licite meliorem intelligit ergo augustinus quod paulus par fuit beato petro et quod ei non erat subiectus nec in amministratione nec in aliis quibuscunque que ad superioritatem et potestatem spectant etc</w:t>
      </w:r>
    </w:p>
    <w:p>
      <w:pPr>
        <w:pStyle w:val="PlainText"/>
        <w:ind w:right="7622" w:hanging="0"/>
        <w:rPr/>
      </w:pPr>
      <w:r>
        <w:rPr>
          <w:rFonts w:cs="Times New Roman" w:ascii="Times New Roman" w:hAnsi="Times New Roman"/>
          <w:b/>
          <w:sz w:val="24"/>
          <w:u w:val="thick"/>
        </w:rPr>
        <w:t>&lt;s 140&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141&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5b.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putabam pro illa opinione heretica quod tot auctoritates vocales sonarent pro ipsa tamen non volo nunc pro ea plures et melius discutere alias sed ut veritatem catholicam ei contrariam melius intelligam quomodo eadem veritas maiori auctoritate muniatur ostende michi tamen nullatenus manifestes quam assertionem reputas v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lios habu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fuit commissus a christo ipso dicente eidem ioh ultim pasce oves meas inter has oves et illas non distinguens igitur et apostoli qui extra numerum ovium nequaquam censendi fuer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secundo sic illi cui terreni simul et celestis imperii iura commissa fuerunt tempore apostolorum ipsi apostoli subiecti fuerunt sed beato petro tempore apostolorum predicta iura commissa fuerunt teste nicolao papa qui ut habetur 22 q 1 c 1 ait super petram fidei mox nascentis grex qui beato petro clavigero terreni imperii iura commisit ergo apostoli qui tunc fuerunt beato petro subdit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tertio sic capud super alia membra primatum habere dinoscitur beatus autem petrus capud fuit apostolorum teste leone papa 19 dist c ita dominus ait ita dominus noster iesus christus humani generis salvator instituit ut veritas que antea legis et prophetarum preconio continebatur per apostolicam tubam in salutem universitatis exiret sicut script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noluit nec in beatissimo petro apostolorum omnium summo principaliter collocaret ut ab ipso quasi quodam capite dona sua velut in corpus omne diffunderet ex quibus verbis patenter habetur quod beatus petrus institutus fuit capud apostolorum a christo ergo super ipsos habuit primatum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quarto sic ille qui tempore apostolorum omnium ecclesiarum constituit sacerdotes super ipsos apostolos habuit principatum sed temporibus apostolorum beatus petrus omnium ecclesiarum constituit sacerdotes iuxta tenorem innocentii pape qui ut legitur dist 11 c quis nesciat ait cum sit manifestum omnem italiam et galliam et hispaniam et africam atque ciciliam et insulas interiacentes nullas instituisse ecclesias nisi eas quas venerabilis petrus apostolus et successores eius constituerunt sacerdotes ergo beatus petrus super ali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sic beatus petrus acceperat potestatem regendi omnes apostolos teste gregorio qui ut recitatur 2 q 7 c petrus ait petrus potestatem regendi acceperat et tamen idem apostolorum primus querimonie contra eum et c ergo beatus petrus super alios apostolo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predicta veritate nullas adducas rationes cum auctoritas debeat ad eam tenendam sufficere canit enim ecclesia universalis de beato petro tu es pastor ovium princeps apostolorum ideo ad alias quatuor assertiones de quibus fecisti mentionem procede et motiva eorum compendiose decla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4:49:00Z</dcterms:created>
  <dc:creator>KILCULLEN</dc:creator>
  <dc:description/>
  <cp:keywords/>
  <dc:language>en-US</dc:language>
  <cp:lastModifiedBy>John</cp:lastModifiedBy>
  <dcterms:modified xsi:type="dcterms:W3CDTF">2018-08-16T23:40:00Z</dcterms:modified>
  <cp:revision>109</cp:revision>
  <dc:subject/>
  <dc:title>&lt;s 139&gt; CAP</dc:title>
</cp:coreProperties>
</file>